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1 марта 2019 года № 2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по организации и проведению месячника и суббо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 Роговского сельского поселения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4"/>
        <w:gridCol w:w="450"/>
        <w:gridCol w:w="4796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Виталье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говского сельского поселения                  Тимашев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Владимир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жан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тьяна Геннадье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2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ого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ог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</w:t>
        <w:tab/>
        <w:tab/>
        <w:tab/>
        <w:t xml:space="preserve">                            Н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1 марта 2019 года № 2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оговскому сельскому поселению Тимаше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ных работах в ходе проведения Всекубанского месяч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секубанского  субботника   по наведению  санитарного поряд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благоустройству территории  населенного пункта за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11 марта по________________2019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74"/>
        <w:gridCol w:w="1569"/>
        <w:gridCol w:w="2069"/>
        <w:gridCol w:w="2183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  <w:bookmarkStart w:id="0" w:name="_GoBack"/>
            <w:bookmarkEnd w:id="0"/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выполнен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осажено деревье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осажено кустарни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Засеяно газ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осажено цветни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чищено от мусора                        территорий площадей, парков, скверов, кладби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риведено в порядок и        отремонтировано придомовых контейнерных площад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Установлено урн для                   сбора мусора в местах         общественного                    поль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Ликвидировано стихийных свал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Сдано на переработку     вторичного сырь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риняли учас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</w:t>
        <w:tab/>
        <w:tab/>
        <w:tab/>
        <w:tab/>
        <w:tab/>
        <w:t xml:space="preserve">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30:00Z</dcterms:created>
  <dc:creator>OLEG</dc:creator>
  <dc:description/>
  <cp:keywords/>
  <dc:language>en-US</dc:language>
  <cp:lastModifiedBy>Smishka</cp:lastModifiedBy>
  <cp:lastPrinted>2017-03-02T10:20:00Z</cp:lastPrinted>
  <dcterms:modified xsi:type="dcterms:W3CDTF">2019-03-20T08:07:00Z</dcterms:modified>
  <cp:revision>15</cp:revision>
  <dc:subject/>
  <dc:title/>
</cp:coreProperties>
</file>